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5" r="-11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6pt;height:63.1pt" filled="f" o:ole="">
            <v:imagedata r:id="rId4" o:title=""/>
          </v:shape>
          <o:OLEObject Type="Embed" ProgID="" ShapeID="ole_rId3" DrawAspect="Content" ObjectID="_617878835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250"/>
      </w:tblGrid>
      <w:tr>
        <w:trPr>
          <w:trHeight w:val="48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zwa ZAJĘĆ: Elementy racjonalnej Terapii zachowania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Obowiązkowy/</w:t>
            </w:r>
            <w:r>
              <w:rPr>
                <w:rFonts w:eastAsia="Calibri"/>
                <w:b/>
                <w:u w:val="single"/>
                <w:lang w:eastAsia="en-US"/>
              </w:rPr>
              <w:t>obieralny</w:t>
            </w:r>
            <w:r>
              <w:rPr>
                <w:rFonts w:eastAsia="Calibri"/>
                <w:lang w:eastAsia="en-US"/>
              </w:rPr>
              <w:t xml:space="preserve"> (wybrać)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II stopień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stacjonarne</w:t>
            </w:r>
            <w:r>
              <w:rPr>
                <w:rFonts w:eastAsia="Calibri"/>
                <w:lang w:eastAsia="en-US"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II rok semestr letni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wykłady/seminaria</w:t>
            </w:r>
            <w:r>
              <w:rPr>
                <w:rFonts w:eastAsia="Calibri"/>
                <w:lang w:eastAsia="en-US"/>
              </w:rPr>
              <w:t xml:space="preserve">/ćwiczenia/laboratoria/itp. 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2"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 xml:space="preserve">X </w:t>
            </w:r>
            <w:r>
              <w:rPr>
                <w:rFonts w:eastAsia="Calibri"/>
                <w:lang w:eastAsia="en-US"/>
              </w:rPr>
              <w:t>zaliczenie na ocenę: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pis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>X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praktyczn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>X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ust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egzamin końcowy: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pis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raktyczn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en-US" w:eastAsia="en-US"/>
              </w:rPr>
              <w:t xml:space="preserve">prof. dr hab. n. zdr. </w:t>
            </w:r>
            <w:r>
              <w:rPr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r n. zdr. Marta Giezek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marta.giezek@pum.edu.pl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l. Żołnierska 48 Szczecin; Tel: 914800920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https://www.pum.edu.pl/studia_iii_stopnia/ informacje_z_jednostek/wnoz/ katedra_medycyny_społecznej/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lang w:eastAsia="en-US"/>
              </w:rPr>
              <w:t>polski</w:t>
            </w:r>
            <w:r>
              <w:rPr>
                <w:rFonts w:eastAsia="Calibri"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560"/>
        <w:gridCol w:w="6213"/>
      </w:tblGrid>
      <w:tr>
        <w:trPr>
          <w:trHeight w:val="397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Przygotowanie absolwenta studiów II stopnia do pracy z pacjentem/klientem nad podniesieniem poziomu akceptacji, otwartości i autentyczności, poprawy nastroju, redukcji napięcia i stresu oraz zwiększenia dobrostanu i skuteczniejszego działania w oparciu o wyznawane wartości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Wymagania wstępne w zakres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Wiedza, umiejętności, kompetencje bazowe dotyczące procesów myślowych, emocji, wartości i przekonań.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ć uczenia się i czytania ze zrozumieniem.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dzielanie i przyjmowanie informacji zwrotnej oraz gotowość do gromadzenia wiedzy i doświadczeń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992"/>
        <w:gridCol w:w="2268"/>
        <w:gridCol w:w="2192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weryfikacji efektów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uczenia się*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y życia społecznego i jego uwarunkowania, czynniki socjogenne kształtujące osobowość społeczn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4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P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założenia teoretyczne koncepcji psychologicznych, a także podstawową terminologię psychologiczną w zakresie psychologii ogólne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4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ybrane modele zachowań prozdrowotnych podejmowanych przez człowieka oraz rozumie uwarunkowania kulturowe potrzeb i problemów jednostek oraz grup społeczny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5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dostrzec  zaburzenia  psychiczne spotykane  w praktyce klinicznej i wskazać odpowiedniego specjalistę zajmującego się tymi uwarunkowania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5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arakteryzować  wybrane modele zachowań prozdrowotnych podejmowanych przez człowieka oraz rozumie uwarunkowania kulturowe potrzeb i problemów jednostek oraz grup społeczny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5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atycznie wzbogaca wiedzę zawodową i kształtuje umiejętności, dążąc do profesjonalizmu rzetelnie i dokładnie wykonuje powierzone obowiąz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78"/>
        <w:gridCol w:w="426"/>
        <w:gridCol w:w="425"/>
        <w:gridCol w:w="425"/>
        <w:gridCol w:w="709"/>
        <w:gridCol w:w="425"/>
        <w:gridCol w:w="425"/>
        <w:gridCol w:w="443"/>
      </w:tblGrid>
      <w:tr>
        <w:trPr>
          <w:trHeight w:val="40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372" w:hRule="exac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32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76" w:hRule="exact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y życia społecznego i jego uwarunkowania, czynniki socjogenne kształtujące osobowość społeczn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założenia teoretyczne koncepcji psychologicznych, a także podstawową terminologię psychologiczną w zakresie psychologii ogól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ybrane modele zachowań prozdrowotnych podejmowanych przez człowieka oraz rozumie uwarunkowania kulturowe potrzeb i problemów jednostek oraz grup społe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dostrzec  zaburzenia  psychiczne spotykane  w praktyce klinicznej i wskazać odpowiedniego specjalistę zajmującego się tymi uwarunkowaniam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arakteryzować  wybrane modele zachowań prozdrowotnych podejmowanych przez człowieka oraz rozumie uwarunkowania kulturowe potrzeb i problemów jednostek oraz grup społe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atycznie wzbogaca wiedzę zawodową i kształtuje umiejętności, dążąc do profesjonalizmu rzetelnie i dokładnie wykonuje powierzone obowiąz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4985"/>
        <w:gridCol w:w="992"/>
        <w:gridCol w:w="2475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 – 20 godzin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Wprowadzenie do Racjonalnej Terapii Zachowania (RTZ)</w:t>
            </w:r>
            <w:r>
              <w:rPr>
                <w:b/>
              </w:rPr>
              <w:t xml:space="preserve"> – </w:t>
            </w:r>
            <w:r>
              <w:rPr/>
              <w:t>geneza, założenia i zastosowanie w pracy z klientem kosmetologiczny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5,W48,W51,U55,U57,K08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>
                <w:rStyle w:val="StrongEmphasis"/>
                <w:b w:val="false"/>
              </w:rPr>
              <w:t>Podstawy psychologii zdrowia i dobrostanu</w:t>
            </w:r>
            <w:r>
              <w:rPr/>
              <w:t xml:space="preserve"> – mechanizmy stresu, relaksacji i wpływu emocji na organiz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5,W48,W51,U55,U57,K08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>
                <w:rStyle w:val="StrongEmphasis"/>
                <w:b w:val="false"/>
              </w:rPr>
              <w:t>Myśli – emocje – zachowania</w:t>
            </w:r>
            <w:r>
              <w:rPr/>
              <w:t>: model poznawczo-behawioralny w RT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5,W48,W51,U55,U57,K08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Irracjonalne przekonania a samoocena</w:t>
            </w:r>
            <w:r>
              <w:rPr/>
              <w:t xml:space="preserve"> – jak wpływają na decyzje klientów dotyczące zabiegów i pielęgn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5,W48,W51,U55,U57,K08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Racjonalne myślenie i pozytywna komunikacja</w:t>
            </w:r>
            <w:r>
              <w:rPr/>
              <w:t xml:space="preserve"> w relacji kosmetolog–klie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5,W48,W51,U55,U57,K08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>
                <w:rStyle w:val="StrongEmphasis"/>
                <w:b w:val="false"/>
              </w:rPr>
              <w:t>Techniki restrukturyzacji poznawczej</w:t>
            </w:r>
            <w:r>
              <w:rPr/>
              <w:t xml:space="preserve"> – jak zmieniać szkodliwe przekonania w kontekście dbania o ciało i wyglą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5,W48,W51,U55,U57,K08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/>
            </w:pPr>
            <w:r>
              <w:rPr>
                <w:rStyle w:val="StrongEmphasis"/>
                <w:b w:val="false"/>
              </w:rPr>
              <w:t>Radzenie sobie ze stresem i emocjami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5,W48,W51,U55,U57,K08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Budowanie motywacji do zmiany nawyków</w:t>
            </w:r>
            <w:r>
              <w:rPr/>
              <w:t xml:space="preserve"> – dieta, pielęgnacja skóry, higiena stylu życ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5,W48,W51,U55,U57,K08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Rola RTZ w profilaktyce zaburzeń psychosoma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5,W48,W51,U55,U57,K08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Integracja RTZ w praktyce kosmetologicznej</w:t>
            </w:r>
            <w:r>
              <w:rPr/>
              <w:t xml:space="preserve"> – etyka, granice kompetencji, współpraca z psychologiem/terapeut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5,W48,W51,U55,U57,K08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" w:hanging="0"/>
              <w:rPr>
                <w:b/>
                <w:b/>
              </w:rPr>
            </w:pPr>
            <w:r>
              <w:rPr>
                <w:b/>
              </w:rPr>
              <w:t>Seminaria – 20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Podstawowe techniki RTZ w praktyce</w:t>
            </w:r>
            <w:r>
              <w:rPr/>
              <w:t xml:space="preserve"> – ćwiczenia z rozpoznawania irracjonalnych przekonań i ich korek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5,W48,W51,U55,U57,K08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Praca z nieakceptowanym obrazem własnego wyglądu</w:t>
            </w:r>
            <w:r>
              <w:rPr/>
              <w:t xml:space="preserve"> – case study i dyskusja nad strategiami wsparcia klient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5,W48,W51,U55,U57,K08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Asertywność i komunikacja w gabinecie kosmetologicznym</w:t>
            </w:r>
            <w:r>
              <w:rPr/>
              <w:t xml:space="preserve"> – symulacje rozm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5,W48,W51,U55,U57,K08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Projekt seminaryjny</w:t>
            </w:r>
            <w:r>
              <w:rPr/>
              <w:t>: opracowanie scenariusza pracy z klientem (problem – analiza irracjonalnych przekonań – propozycje interwencji RTZ – oczekiwane efekty). Prezentacja i omówienie wynik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5,W48,W51,U55,U57,K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Maultsby M. C.  Jr.(2013) Racjonalna terapia zachowania. Podręcznik terapii poznawczo-behawioralnej, Wydawnictwo Dominika Księskiego Wulkan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Padesky Ch. A. Greenberger D.(2018) </w:t>
            </w:r>
            <w:r>
              <w:rPr>
                <w:rStyle w:val="StrongEmphasis"/>
                <w:b w:val="false"/>
              </w:rPr>
              <w:t>Umysł ponad nastrojem. Zmień nastrój poprzez zmianę sposobu myślenia, Wydawnictwo Uniwersytety Jagiellońskiego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rFonts w:eastAsia="Calibri"/>
                <w:lang w:eastAsia="en-US"/>
              </w:rPr>
            </w:pPr>
            <w:r>
              <w:rPr/>
              <w:t>Maultsby M.C. Jr., Wirga M,  DeBernardi M. (2023)ABC twoich emocji Poradnik. Wydawnictwo Dominika Księskiego Wulk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253"/>
        <w:gridCol w:w="7"/>
      </w:tblGrid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36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</w:tc>
      </w:tr>
      <w:tr>
        <w:trPr>
          <w:trHeight w:val="41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Przygotowanie do zali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EU – egzamin ustn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T – egzamin testow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PR – egzamin praktyczn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K – kolokwium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 – referat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SL – sprawozdanie laboratoryjne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 – kartkówka przed rozpoczęciem zajęć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M – prezentacja multimedialna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 inne</w:t>
      </w:r>
    </w:p>
    <w:sectPr>
      <w:headerReference w:type="default" r:id="rId5"/>
      <w:footerReference w:type="default" r:id="rId6"/>
      <w:footnotePr>
        <w:numFmt w:val="chicago"/>
      </w:footnotePr>
      <w:type w:val="nextPage"/>
      <w:pgSz w:w="11906" w:h="16838"/>
      <w:pgMar w:left="851" w:right="851" w:gutter="0" w:header="709" w:top="765" w:footer="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zaznaczyć odpowiednio, zmieniając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☐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n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</w:p>
    <w:p>
      <w:pPr>
        <w:pStyle w:val="Footnot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sz w:val="20"/>
        <w:szCs w:val="20"/>
      </w:rPr>
    </w:pPr>
    <w:r>
      <w:rPr>
        <w:sz w:val="20"/>
        <w:szCs w:val="20"/>
      </w:rPr>
      <w:t>Załącznik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o Zarządzenia Nr 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Uitwhitespacepre">
    <w:name w:val="ui-t-whitespace-pr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Itemhouses">
    <w:name w:val="item__houses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47:00Z</dcterms:created>
  <dc:creator>agh</dc:creator>
  <dc:description/>
  <cp:keywords/>
  <dc:language>en-US</dc:language>
  <cp:lastModifiedBy>m.giezek</cp:lastModifiedBy>
  <cp:lastPrinted>2025-02-11T13:18:00Z</cp:lastPrinted>
  <dcterms:modified xsi:type="dcterms:W3CDTF">2025-09-17T08:17:00Z</dcterms:modified>
  <cp:revision>7</cp:revision>
  <dc:subject/>
  <dc:title>ZARZĄDZENIE REKTORA nr</dc:title>
</cp:coreProperties>
</file>